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3/2014</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Nazionale Professionisti Serie A</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650"/>
        <w:gridCol w:w="869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 xml:space="preserve">Il terreno di gioco deve essere rettangolare e deve avere le misure, al lordo delle linee di segnatura, di m 105 x m 68. Solo in casi di limitazioni strutturali non eliminabili, è tollerata la riduzione della larghezza sino ad un minimo di m 65. </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La distanza minima degli ostacoli fissi (es. muretti, ringhiere, cartellon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cartelloni pubblicitari situati alle spalle delle por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ovver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in buone condizion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8"/>
                <w:tab w:val="left" w:pos="102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terreni di gioco in erba naturale devono essere dotati di idonei sistemi di riscaldamento del prato o analoghi sistemi di protezione dal gelo, che consentano di mantenere i terreni praticabili per tutta la durata della stagione sportiva. La Lega competente può concedere deroghe ai terreni di gioco delle città nelle quali, anche in base allo studio dei principali dati statistici meteorologici degli ultimi cinque anni, si può ragionevolmente escludere che ricorrano i presupposti per l’adozione dei sistemi di riscaldamento del terreno di cui al paragrafo precedente.</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A partire dalla stagione sportiva 2014/2015, tutti i terreni in erba naturale situati nelle seguenti regioni: Valle d’Aosta, Piemonte, Liguria, Lombardia, Veneto, Trentino, Friuli Venezia Giulia, Emilia Romagna, Toscana, Marche, Umbria, Lazio, Abruzzo, Molise, dovranno essere dotati di idonei sistemi di riscaldamento del prat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per tutta la durata della stagione sportiv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I terreni di gioco in erba naturale devono, in ogni caso, essere dotati di adeguati sistemi di protezione antipioggia (es. telon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 xml:space="preserve">la distanza in linea verticale tra il terreno ed il bordo inferiore della traversa deve essere di m 2,44; </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l sostegno della rete deve essere ottenuto tendendo la rete medesima tramite cordini collegati a paletti ubicati ad almeno 2 m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in grado di ospitare ciascuna 13 person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463" w:leader="none"/>
                <w:tab w:val="left" w:pos="5656" w:leader="none"/>
              </w:tabs>
              <w:suppressAutoHyphens w:val="true"/>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7. Cartelloni pubblicitari</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cartellon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 cartellon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1400 Lux in direzione delle telecamere fisse; </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1000 Lux in tutte le altre direzioni.</w:t>
            </w:r>
          </w:p>
          <w:p>
            <w:pPr>
              <w:pStyle w:val="Normal"/>
              <w:tabs>
                <w:tab w:val="clear" w:pos="708"/>
                <w:tab w:val="left" w:pos="463"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317" w:hanging="283"/>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ax ≥ 0,4 e 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ed ≥ 0,6</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Deve essere disponibile un idoneo generatore di emergenza in grado di garantire immediatamente e senza interruzione almeno i 2/3 dei valori di illuminamento sopra indicat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63" w:leader="none"/>
              </w:tabs>
              <w:ind w:left="317" w:hanging="283"/>
              <w:jc w:val="both"/>
              <w:rPr/>
            </w:pPr>
            <w:r>
              <w:rPr>
                <w:rFonts w:cs="Arial" w:ascii="Arial Narrow" w:hAnsi="Arial Narrow"/>
              </w:rPr>
              <w:t>posti a sedere, appendiabiti o armadietti per un minimo di 25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0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3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8"/>
                <w:tab w:val="left" w:pos="463" w:leader="none"/>
              </w:tabs>
              <w:ind w:left="317" w:hanging="0"/>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15;</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ettino per i massagg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2.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elefono (linea interna ed estern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servizi separati con lavab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3.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4.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5. Capienza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capienza minima dello stadio deve essere di 20.000 posti (*), tutti dotati di sedute individuali conformi a quanto previsto dall’articolo 16.</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Salvo deroghe, anche condizionate, concesse dalla Lega competen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 xml:space="preserve">Tutti i posti di cui all’articolo precedente devono essere posti a sedere numerati.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È raccomandato, in vista di un prossimo adeguamento del Manuale delle Licenze Nazionali alle normative UEFA, l’utilizzo di seggiolin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muniti di schienale di un’altezza minima di cm 30 misurata a partire dal sed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7.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ra questi, almeno un settore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La suddivisione dei settori deve essere effettuata tramite separatori interni che abbiano caratteristiche tali da non consentire l’azione di scavalcament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8.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9.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tribuna stampa deve essere coperta e avere una capienza minima di 50 postazioni, equipaggiate con presa elettrica, linea telefonica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Tali postazioni devono garantire una visuale senza ostacoli del terreno di gioco ed un accesso agevole alle altre aree riservate ai med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0.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almeno 3 postazioni coperte per radiocronisti e telecronisti, situate all’interno della tribuna principale. 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essere dotata di una presa elettrica, una superficie di lavoro ed almeno 3 posti a sede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1.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rea interna di almeno 60 mq, attrezzata con postazioni di lavoro per giornalisti e fotografi, dotate di presa elettrica e linea telefonica/accesso a interne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2. Spazi e servizi per la produzione audiovisiva degli event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a Società, con separata dichiarazione, si impegna a mettere a disposizione all’interno del proprio impianto gli spazi e i servizi previsti dal Regolamento Produzioni Audiovisive della Lega Nazionale Professionisti Serie 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3. “OB Van Are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4. “Mixed zon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5.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un minimo di 3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20"/>
    </w:rPr>
  </w:style>
  <w:style w:type="character" w:styleId="WW8Num15z1">
    <w:name w:val="WW8Num15z1"/>
    <w:qFormat/>
    <w:rPr>
      <w:rFonts w:ascii="Symbol" w:hAnsi="Symbol" w:cs="Symbol"/>
      <w:b w:val="false"/>
      <w:i w:val="false"/>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Wingdings" w:hAnsi="Wingdings" w:cs="Wingdings"/>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b/>
      <w:i/>
      <w:sz w:val="28"/>
      <w:lang w:val="it-IT" w:bidi="ar-SA"/>
    </w:rPr>
  </w:style>
  <w:style w:type="character" w:styleId="Corpodeltesto2Carattere">
    <w:name w:val="Corpo del testo 2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21:00Z</dcterms:created>
  <dc:creator>Manuela Bertona</dc:creator>
  <dc:description/>
  <cp:keywords/>
  <dc:language>en-US</dc:language>
  <cp:lastModifiedBy>g.casamassima</cp:lastModifiedBy>
  <cp:lastPrinted>2011-03-22T10:06:00Z</cp:lastPrinted>
  <dcterms:modified xsi:type="dcterms:W3CDTF">2013-05-02T08:21:00Z</dcterms:modified>
  <cp:revision>2</cp:revision>
  <dc:subject/>
  <dc:title>LICENZE NAZIONALI / REGOLAMENTO STADI</dc:title>
</cp:coreProperties>
</file>